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9 – MK (BEZEJMENNÁ) x MK (PARKOVIŠTĚ HYPERNOVA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9 – MK (BEZEJMENNÁ) x MK (PARKOVIŠTĚ HYPERNOVA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7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7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7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7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7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7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8 – 16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7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6 – 20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7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0. ČERVNA 2006</w:t>
                              <w:tab/>
                              <w:t>8 – 20 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0. ČERVNA 2006</w:t>
                        <w:tab/>
                        <w:t>8 – 20 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4:32:00Z</cp:lastPrinted>
  <dcterms:modified xsi:type="dcterms:W3CDTF">2006-12-13T08:43:00Z</dcterms:modified>
  <cp:revision>63</cp:revision>
  <dc:subject/>
  <dc:title/>
</cp:coreProperties>
</file>