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33 – SILNICE 46 x 461 VE SLAVKOVĚ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33 – SILNICE 46 x 461 VE SLAVKOVĚ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29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44811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13. ČERVNA 2006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352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13. ČERVNA 2006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29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9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29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9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9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29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02T14:51:00Z</cp:lastPrinted>
  <dcterms:modified xsi:type="dcterms:W3CDTF">2006-12-13T08:44:00Z</dcterms:modified>
  <cp:revision>40</cp:revision>
  <dc:subject/>
  <dc:title/>
</cp:coreProperties>
</file>