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21 – SILNICE 46 (PRASKOVA) x MK (KOMENSKÉHO, SNĚMOVNÍ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21 – SILNICE 46 (PRASKOVA) x MK (KOMENSKÉHO, SNĚMOVNÍ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19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19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9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19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9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19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19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30. KVĚTNA 200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30. KVĚTNA 200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3:45:00Z</cp:lastPrinted>
  <dcterms:modified xsi:type="dcterms:W3CDTF">2006-12-13T08:27:00Z</dcterms:modified>
  <cp:revision>57</cp:revision>
  <dc:subject/>
  <dc:title/>
</cp:coreProperties>
</file>