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0 – SILNICE 11+ 46 (NÁDRAŽNÍ OKRUH) x 464 (JAN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0 – SILNICE 11+ 46 (NÁDRAŽNÍ OKRUH) x 464 (JAN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9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9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9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9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9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9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9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31. KVĚT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31. KVĚT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4:06:00Z</cp:lastPrinted>
  <dcterms:modified xsi:type="dcterms:W3CDTF">2006-12-13T08:00:00Z</dcterms:modified>
  <cp:revision>49</cp:revision>
  <dc:subject/>
  <dc:title/>
</cp:coreProperties>
</file>