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KŘIŽOVATEK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KŘIŽOVATEK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O B S A 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583680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60"/>
        <w:gridCol w:w="8820"/>
        <w:gridCol w:w="3617"/>
      </w:tblGrid>
      <w:tr>
        <w:trPr>
          <w:trHeight w:val="80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9 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8, Severní obchvat x Jižní obchvat x sil. 57 (Krnov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9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>K69, Jižní obchvat x sil. 11 (Bruntál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3, sil. 11 (Bruntálská) x 57 (Krnovská) x 01130 (Palhan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4609 (Přemyslovců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42, sil. 11+ 57 (Krnovská) x 4641 (U Náhonu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9, sil. 11+ 46+ 57 (Olbrichova) x 57 (Hrad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+46(Nádražní okruh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0, sil. 11+ 46 (Nádražní okruh) x 464 (Janská) x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 (Nádražní okruh) x 46 (Pras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9 –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6, Střední městský okruh x sil. 11 (Těšín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7" w:type="dxa"/>
            <w:gridSpan w:val="2"/>
            <w:tcBorders/>
          </w:tcPr>
          <w:p>
            <w:pPr>
              <w:pStyle w:val="Heading9"/>
              <w:ind w:right="0" w:hanging="0"/>
              <w:rPr/>
            </w:pPr>
            <w:r>
              <w:rPr/>
              <w:t>K13, sil. 11 (Těšínská) x trasa „S1“, x MK Globus x MK Model Obaly</w:t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4, sil. 11 (Těšínská) x 461 Komárov Z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33, sil. 46 x 461 Slavkov S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5, sil. 46 (Olomoucká) x 443 (Vítkov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3, sil. 46 (Olomoucká) x Střední městský okruh (Hus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53, sil. 57 (Hradecká) x MK (Hobzí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9 – 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4, MK (Gudrichova) x Střední městský okruh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9 –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5, sil. 464 (Bílovecká) x Střední městský okruh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9, sil. 57 (Hradecká) x 461 (Hlavní) Otice 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9 –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>K67, přel. sil. 461 x 464 (Kylešovice J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2, sil. 46 (Praskova) x 4641 (Zámecký okruh, Náklad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3, sil. 46 (Ratibořská) x 01130 (Vrch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4, sil. 46 (Ratibořská) x 56 (Hluč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1, sil. 56 (Hlučínská) x trasa „S1“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9 – 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8, sil. 4641 (Nákladní) x MK (Pekař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5:00Z</dcterms:created>
  <dc:creator>Ondra</dc:creator>
  <dc:description/>
  <dc:language>en-US</dc:language>
  <cp:lastModifiedBy>petrs</cp:lastModifiedBy>
  <cp:lastPrinted>2007-03-22T10:33:00Z</cp:lastPrinted>
  <dcterms:modified xsi:type="dcterms:W3CDTF">2007-03-22T09:34:00Z</dcterms:modified>
  <cp:revision>12</cp:revision>
  <dc:subject/>
  <dc:title>MOTT MACDONALD Praha, spol</dc:title>
</cp:coreProperties>
</file>