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07 - SILNICE 11+57+46 (OLBRICHOVA) x MK (LIDIC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07 - SILNICE 11+57+46 (OLBRICHOVA) x MK (LIDIC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6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44811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13. ČERVNA 200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352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13. ČERVNA 200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6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6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6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6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6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6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4:14:00Z</cp:lastPrinted>
  <dcterms:modified xsi:type="dcterms:W3CDTF">2006-12-13T07:58:00Z</dcterms:modified>
  <cp:revision>45</cp:revision>
  <dc:subject/>
  <dc:title/>
</cp:coreProperties>
</file>