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23 – OBCHODNÍ CENTRUM SILESIA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23 – OBCHODNÍ CENTRUM SILESIA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8 – 1</w:t>
        <w:tab/>
        <w:t>Situace</w:t>
      </w:r>
    </w:p>
    <w:p>
      <w:pPr>
        <w:pStyle w:val="Heading7"/>
        <w:rPr/>
      </w:pPr>
      <w:r>
        <w:rPr/>
        <w:tab/>
        <w:t>F8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8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F8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8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8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8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8 – 8</w:t>
        <w:tab/>
        <w:t>Jízdy kamio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2078990</wp:posOffset>
                </wp:positionV>
                <wp:extent cx="694944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840" w:leader="none"/>
                                <w:tab w:val="right" w:pos="88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>KŘIŽOVATKY</w:t>
                              <w:tab/>
                              <w:t>PARK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right" w:pos="8280" w:leader="none"/>
                                <w:tab w:val="right" w:pos="88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STŘEDA</w:t>
                              <w:tab/>
                              <w:t>14. ČERVNA 2006</w:t>
                              <w:tab/>
                              <w:t>8 - 24</w:t>
                              <w:tab/>
                              <w:t>HOD.</w:t>
                              <w:tab/>
                              <w:t>8 – 20</w:t>
                              <w:tab/>
                              <w:t>HOD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right" w:pos="88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5. ČERVNA 2006</w:t>
                              <w:tab/>
                              <w:t>0 - 08</w:t>
                              <w:tab/>
                              <w:t>HOD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163.7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840" w:leader="none"/>
                          <w:tab w:val="right" w:pos="882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>KŘIŽOVATKY</w:t>
                        <w:tab/>
                        <w:t>PARK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right" w:pos="8280" w:leader="none"/>
                          <w:tab w:val="right" w:pos="882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STŘEDA</w:t>
                        <w:tab/>
                        <w:t>14. ČERVNA 2006</w:t>
                        <w:tab/>
                        <w:t>8 - 24</w:t>
                        <w:tab/>
                        <w:t>HOD.</w:t>
                        <w:tab/>
                        <w:t>8 – 20</w:t>
                        <w:tab/>
                        <w:t>HOD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right" w:pos="882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5. ČERVNA 2006</w:t>
                        <w:tab/>
                        <w:t>0 - 08</w:t>
                        <w:tab/>
                        <w:t>HOD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7T12:37:00Z</cp:lastPrinted>
  <dcterms:modified xsi:type="dcterms:W3CDTF">2006-12-13T12:47:00Z</dcterms:modified>
  <cp:revision>39</cp:revision>
  <dc:subject/>
  <dc:title/>
</cp:coreProperties>
</file>