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ndřej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Ředitelství silnic a dálnic ČR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KRES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PRŮZKUMY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listopad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TANOVIŠTĚ SMĚROVÉHO PRŮZKUMU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705 – SIL. 443 KM 51,2 OTICE S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C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ndřej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Ředitelství silnic a dálnic ČR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KRES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PRŮZKUMY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listopad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3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ANOVIŠTĚ SMĚROVÉHO PRŮZKUMU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705 – SIL. 443 KM 51,2 OTICE S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C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2720</wp:posOffset>
                </wp:positionH>
                <wp:positionV relativeFrom="paragraph">
                  <wp:posOffset>-33464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PONDĚLÍ</w:t>
                              <w:tab/>
                              <w:t>12. ČERVNA 2006</w:t>
                              <w:tab/>
                              <w:t>13 – 17</w:t>
                              <w:tab/>
                              <w:t>HOD.</w:t>
                              <w:tab/>
                              <w:tab/>
                              <w:tab/>
                              <w:t>ČÍSLO STANOVIŠT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PÁTEK</w:t>
                              <w:tab/>
                              <w:t>16. ČERVNA 2006</w:t>
                              <w:tab/>
                              <w:t>7 – 11</w:t>
                              <w:tab/>
                              <w:t>HOD.</w:t>
                              <w:tab/>
                              <w:t>CELOSTÁTNÍHO SČÍTÁNÍ:</w:t>
                              <w:tab/>
                              <w:t>7-36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-26.35pt;mso-position-vertical-relative:text;margin-left:-13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PONDĚLÍ</w:t>
                        <w:tab/>
                        <w:t>12. ČERVNA 2006</w:t>
                        <w:tab/>
                        <w:t>13 – 17</w:t>
                        <w:tab/>
                        <w:t>HOD.</w:t>
                        <w:tab/>
                        <w:tab/>
                        <w:tab/>
                        <w:t>ČÍSLO STANOVIŠTĚ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PÁTEK</w:t>
                        <w:tab/>
                        <w:t>16. ČERVNA 2006</w:t>
                        <w:tab/>
                        <w:t>7 – 11</w:t>
                        <w:tab/>
                        <w:t>HOD.</w:t>
                        <w:tab/>
                        <w:t>CELOSTÁTNÍHO SČÍTÁNÍ:</w:t>
                        <w:tab/>
                        <w:t>7-36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C6 – 1</w:t>
        <w:tab/>
        <w:t>Situace</w:t>
      </w:r>
    </w:p>
    <w:p>
      <w:pPr>
        <w:pStyle w:val="Heading7"/>
        <w:rPr/>
      </w:pPr>
      <w:r>
        <w:rPr/>
        <w:tab/>
        <w:t>C6 – 2</w:t>
        <w:tab/>
        <w:t>Složení dopravního proudu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6 – 3</w:t>
        <w:tab/>
        <w:t>Dělba dopravní práce v přepravě osob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6 – 4</w:t>
        <w:tab/>
        <w:t>Rozbor dálkovosti jízd – tabulk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6 – 5</w:t>
        <w:tab/>
        <w:t>Rozbor dálkovosti jízd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6 – 6A</w:t>
        <w:tab/>
        <w:t>Složení dopravního proudu v 15´ intervalech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7 – 11 hod.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6 – 6B</w:t>
        <w:tab/>
        <w:t>Složení dopravního proudu v 15´ intervalech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13 – 17 hod.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6 – 7</w:t>
        <w:tab/>
        <w:t>Složení dopravního proudu v 15´ intervalech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6 – 8</w:t>
        <w:tab/>
        <w:t xml:space="preserve">Kartogram rozvedení dopravy 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6 – 9</w:t>
        <w:tab/>
        <w:t>Četnost použití kód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jsou dokumentovány pouze na CD v soupravě č. 1</w:t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6 – 10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>C6 – 11</w:t>
        <w:tab/>
        <w:t>Jízdy osobních automobil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6 – 12</w:t>
        <w:tab/>
        <w:t>Jízdy těžký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6 – 13</w:t>
        <w:tab/>
        <w:t>Jízdy kamionů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1-02T10:27:00Z</cp:lastPrinted>
  <dcterms:modified xsi:type="dcterms:W3CDTF">2006-11-27T15:16:00Z</dcterms:modified>
  <cp:revision>29</cp:revision>
  <dc:subject/>
  <dc:title/>
</cp:coreProperties>
</file>