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21 – BÝVALÉ OBCHODNÍ CENTRUM ALBERT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21 – BÝVALÉ OBCHODNÍ CENTRUM ALBERT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. ČERVNA 2006</w:t>
                              <w:tab/>
                              <w:t>7 – 17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. ČERVNA 2006</w:t>
                        <w:tab/>
                        <w:t>7 – 17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6 – 1</w:t>
        <w:tab/>
        <w:t>Situace</w:t>
      </w:r>
    </w:p>
    <w:p>
      <w:pPr>
        <w:pStyle w:val="Heading7"/>
        <w:rPr/>
      </w:pPr>
      <w:r>
        <w:rPr/>
        <w:tab/>
        <w:t>F6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6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6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6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6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6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6 – 8</w:t>
        <w:tab/>
        <w:t>Jízdy kamionů –  nevyskytují se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6T17:14:00Z</cp:lastPrinted>
  <dcterms:modified xsi:type="dcterms:W3CDTF">2006-12-13T12:46:00Z</dcterms:modified>
  <cp:revision>43</cp:revision>
  <dc:subject/>
  <dc:title/>
</cp:coreProperties>
</file>