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7 – SIL. 11 (TĚŠÍNSKÁ) x MK (OC SILESI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7 – SIL. 11 (TĚŠÍNSKÁ) x MK (OC SILESI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3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3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3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3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3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3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0 – 8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3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8 – 16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3 – 6C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6 – 24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3 – 7</w:t>
        <w:tab/>
        <w:t>Doprava na vjezdech do křižovatky – 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STŘEDA</w:t>
                              <w:tab/>
                              <w:t>14. ČERVNA 2006</w:t>
                              <w:tab/>
                              <w:t>8 - 24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5. ČERVNA 2006</w:t>
                              <w:tab/>
                              <w:t>0 - 8</w:t>
                              <w:tab/>
                              <w:t xml:space="preserve">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STŘEDA</w:t>
                        <w:tab/>
                        <w:t>14. ČERVNA 2006</w:t>
                        <w:tab/>
                        <w:t>8 - 24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5. ČERVNA 2006</w:t>
                        <w:tab/>
                        <w:t>0 - 8</w:t>
                        <w:tab/>
                        <w:t xml:space="preserve">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5:37:00Z</cp:lastPrinted>
  <dcterms:modified xsi:type="dcterms:W3CDTF">2006-12-13T08:47:00Z</dcterms:modified>
  <cp:revision>66</cp:revision>
  <dc:subject/>
  <dc:title/>
</cp:coreProperties>
</file>