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707 – SIL. 461 KM 3,1 OTICE V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07 – SIL. 461 KM 3,1 OTICE V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.</w:t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30. KVĚTNA 2006</w:t>
                              <w:tab/>
                              <w:tab/>
                              <w:tab/>
                              <w:t>CELOSTÁTNÍHO SČÍTÁNÍ:</w:t>
                              <w:tab/>
                              <w:t>7-43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.</w:t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30. KVĚTNA 2006</w:t>
                        <w:tab/>
                        <w:tab/>
                        <w:tab/>
                        <w:t>CELOSTÁTNÍHO SČÍTÁNÍ:</w:t>
                        <w:tab/>
                        <w:t>7-431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8 – 1</w:t>
        <w:tab/>
        <w:t>Situace</w:t>
      </w:r>
    </w:p>
    <w:p>
      <w:pPr>
        <w:pStyle w:val="Heading7"/>
        <w:rPr/>
      </w:pPr>
      <w:r>
        <w:rPr/>
        <w:tab/>
        <w:t>C8 – 2</w:t>
        <w:tab/>
        <w:t>Složení dopravního proudu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8 – 3</w:t>
        <w:tab/>
        <w:t>Dělba dopravní práce v přepravě osob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8 – 4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8 – 5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8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8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C8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8 – 8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8 – 9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8 – 10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8 – 11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8 – 12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8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1:20:00Z</cp:lastPrinted>
  <dcterms:modified xsi:type="dcterms:W3CDTF">2006-11-27T15:18:00Z</dcterms:modified>
  <cp:revision>35</cp:revision>
  <dc:subject/>
  <dc:title/>
</cp:coreProperties>
</file>