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8, Severní obchvat x Jižní obchvat x sil. 57 (Krnov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9, Jižní obchvat x sil. 11 (Bruntál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6, Střední městský okruh x sil. 11 (Těš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 x Jižní obchvat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4, MK (Gudrichova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5, sil. 464 (Bílovecká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7, přel. sil. 461 x 464 (Kylešovice J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H13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3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petrs</cp:lastModifiedBy>
  <cp:lastPrinted>2007-03-22T10:35:00Z</cp:lastPrinted>
  <dcterms:modified xsi:type="dcterms:W3CDTF">2007-03-22T09:35:00Z</dcterms:modified>
  <cp:revision>8</cp:revision>
  <dc:subject/>
  <dc:title>MOTT MACDONALD Praha, spol</dc:title>
</cp:coreProperties>
</file>