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Ředitelství silnic a dálnic ČR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KRES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PRŮZKUMY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Listopad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25 – SILNICE 56 (HLUČÍNSKÁ) x MK (KAUFLAND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Ředitelství silnic a dálnic ČR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KRES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PRŮZKUMY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Listopad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3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25 – SILNICE 56 (HLUČÍNSKÁ) x MK (KAUFLAND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23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23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23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23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23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23 – 6A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Interval 7 – 15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23 – 6B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Interval 15 – 22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23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167767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6. ČERVNA 2006</w:t>
                              <w:tab/>
                              <w:t>7 – 22 HOD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132.1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6. ČERVNA 2006</w:t>
                        <w:tab/>
                        <w:t>7 – 22 HOD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2T13:35:00Z</cp:lastPrinted>
  <dcterms:modified xsi:type="dcterms:W3CDTF">2006-12-13T08:30:00Z</dcterms:modified>
  <cp:revision>61</cp:revision>
  <dc:subject/>
  <dc:title/>
</cp:coreProperties>
</file>